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2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смотрения заявок на участие в открытом аукционе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>05-15 (Лот № 2, Лот № 4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г. Искитим, ул. Вокзальная, 3А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кабинет № 4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>дата начала рассмотрения заявок:</w:t>
      </w:r>
      <w:r>
        <w:rPr/>
        <w:t xml:space="preserve"> 04.08.2015 10 ч. 30 мин</w:t>
      </w:r>
    </w:p>
    <w:p>
      <w:pPr>
        <w:pStyle w:val="Normal"/>
        <w:rPr>
          <w:sz w:val="22"/>
        </w:rPr>
      </w:pPr>
      <w:r>
        <w:rPr>
          <w:b/>
        </w:rPr>
        <w:t xml:space="preserve">дата окончания рассмотрения заявок: </w:t>
      </w:r>
      <w:r>
        <w:rPr/>
        <w:t>04.08.2015</w:t>
      </w:r>
      <w:r>
        <w:rPr>
          <w:b/>
        </w:rPr>
        <w:t xml:space="preserve"> </w:t>
      </w:r>
      <w:r>
        <w:rPr/>
        <w:t xml:space="preserve">14 ч. 30 мин                                            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</w:t>
      </w:r>
      <w:r>
        <w:rPr>
          <w:i/>
          <w:iCs/>
          <w:sz w:val="22"/>
        </w:rPr>
        <w:t>(время местное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32"/>
        <w:rPr/>
      </w:pPr>
      <w:r>
        <w:rPr/>
        <w:t>Рассмотрение заявок на участие в аукционе проводилось аукционной комиссие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6 (шесть) членов комиссии. Кворум соблюден. Заседание проводил председатель комиссии Завражин С.В. </w:t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numPr>
          <w:ilvl w:val="0"/>
          <w:numId w:val="4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32"/>
        <w:rPr/>
      </w:pPr>
      <w:r>
        <w:rPr/>
        <w:t xml:space="preserve"> </w:t>
      </w:r>
      <w:r>
        <w:rPr/>
        <w:t>Рассмотрение заявок, поступивших на участие в открытом аукционе по предоставлению арендных прав  на муниципальные объекты недвижимого имущества:</w:t>
      </w:r>
    </w:p>
    <w:p>
      <w:pPr>
        <w:pStyle w:val="Normal"/>
        <w:ind w:firstLine="426"/>
        <w:jc w:val="both"/>
        <w:rPr/>
      </w:pPr>
      <w:r>
        <w:rPr/>
        <w:t xml:space="preserve">В соответствии с Протоколом № 1 от 04.08.2015 комиссией было принято решение рассмотреть </w:t>
      </w:r>
      <w:r>
        <w:rPr>
          <w:color w:val="000000"/>
          <w:spacing w:val="2"/>
        </w:rPr>
        <w:t xml:space="preserve">единственные поступившие заявки на участие в аукционе в отношении лотов №    2, 4. </w:t>
      </w:r>
    </w:p>
    <w:p>
      <w:pPr>
        <w:pStyle w:val="32"/>
        <w:rPr/>
      </w:pPr>
      <w:r>
        <w:rPr/>
        <w:t>Председателем аукционной комиссии в отношении каждой поступившей заявки на участие в аукционе была объявлена информация об участнике аукциона, о наличие в заявке на участие в аукционе сведений и документов, предусмотренных документацией об аукционе.</w:t>
      </w:r>
    </w:p>
    <w:p>
      <w:pPr>
        <w:pStyle w:val="32"/>
        <w:ind w:hanging="0"/>
        <w:rPr/>
      </w:pPr>
      <w:r>
        <w:rPr/>
      </w:r>
    </w:p>
    <w:p>
      <w:pPr>
        <w:pStyle w:val="32"/>
        <w:ind w:hanging="0"/>
        <w:rPr/>
      </w:pPr>
      <w:r>
        <w:rPr/>
        <w:t>Результаты рассмотрения объявленные на заседании аукционной комиссии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 Нежилые муниципальные помещения, общей площадью 27,3 кв.м., обозначенные в выкопировке из поэтажного плана под № 20-24. Помещения расположены на втором этаже административного здания («Рембыттехника»)  по адресу: Новосибирская область, г. Искитим, ул. Комсомольская, д. 40.</w:t>
      </w:r>
      <w:r>
        <w:rPr>
          <w:sz w:val="24"/>
        </w:rPr>
        <w:t xml:space="preserve"> Целевое назначение- для предоставления услуг общественного питания. </w:t>
      </w:r>
      <w:r>
        <w:rPr>
          <w:color w:val="000000"/>
          <w:sz w:val="24"/>
        </w:rPr>
        <w:t>Начальный размер арендной платы (без НДС)  за 11 месяцев -  46 296,25 руб. Срок действия договора- 11 месяце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1"/>
              <w:jc w:val="center"/>
              <w:rPr/>
            </w:pPr>
            <w:r>
              <w:rPr/>
              <w:t>Кильтер Марина Мануко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Космонавтов, д. 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предоставленных  докумен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15.05.2015 № 58261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физического лица в налоговом органе от 05.11.2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29.01.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витанция, подтверждающая внесение задатка от 21.07.2015 № 1002300241544</w:t>
            </w:r>
            <w:r>
              <w:rPr>
                <w:color w:val="000000"/>
                <w:szCs w:val="22"/>
                <w:lang w:val="en-US"/>
              </w:rPr>
              <w:t>NDVL</w:t>
            </w:r>
            <w:r>
              <w:rPr>
                <w:color w:val="000000"/>
                <w:szCs w:val="22"/>
              </w:rPr>
              <w:t xml:space="preserve">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4.</w:t>
      </w:r>
      <w:r>
        <w:rPr>
          <w:color w:val="000000"/>
          <w:sz w:val="24"/>
        </w:rPr>
        <w:t xml:space="preserve"> Часть нежилого муниципального помещения, общей площадью 15,0 кв.м., расположенная в помещении, обозначенном в выкопировке из поэтажного плана под № 28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7 223,75 руб. Срок действия договора- 11 месяцев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заявител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 нахождение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31"/>
              <w:jc w:val="center"/>
              <w:rPr/>
            </w:pPr>
            <w:r>
              <w:rPr/>
              <w:t>Савенкова Светлана Петровн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овосибирская область, г. Искитим, ул. Комсомольская, д. 13, кв. 3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речень предоставленных  документ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blHeader w:val="true"/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Cs w:val="22"/>
              </w:rPr>
              <w:t>п\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докумен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явка на участие в аукцион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иска из ЕГРИП от 24.07.2015 № 58435В/201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паспорт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постановке на учет в налоговом органе физического лица от 16.04.2001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пия свидетельства о государственной регистрации физического лица в качестве ИП от 14.03.200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витанция, подтверждающая внесение задатка от 28.07.2015 № 57888378/10453971809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u w:val="single"/>
        </w:rPr>
      </w:pPr>
      <w:r>
        <w:rPr/>
        <w:t>Результаты рассмотрения объявленные на заседании аукцион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установ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  <w:spacing w:val="2"/>
        </w:rPr>
        <w:t>Заявители и представленные ими заявки на участие в аукционе соответствует требованиям, содержащимся в документации об аукционе.</w:t>
      </w:r>
    </w:p>
    <w:p>
      <w:pPr>
        <w:pStyle w:val="Normal"/>
        <w:autoSpaceDE w:val="false"/>
        <w:jc w:val="both"/>
        <w:rPr/>
      </w:pPr>
      <w:r>
        <w:rPr/>
        <w:t>2. Отсутствуют решения о признании заявителей банкротами и об открытии конкурсного производства в отношении и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миссия решил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/>
        <w:t>В отношении Лота № 2 признать Индивидуального предпринимателя Кильтер Марину Мануковну единственным участником аукциона.</w:t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/>
        <w:t>В отношении Лота № 4 признать Индивидуального предпринимателя Савенкову Светлану Петровну единственным участником аукци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Cs w:val="22"/>
        </w:rPr>
        <w:t xml:space="preserve">2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 в течение десяти дней после подписания настоящего протокола передать единственному участнику проект Договора аренды, прилагаемого к документации об аукционе, и заключить Договор аренды на условиях предусмотренных документацией об аукционе и его заявки на участие в аукционе, в соответствии с начальным размером платы по Договору, указанным в извещении о проведении открытого аукциона. Договор аренды должен быть подписан участником аукциона в течение пяти дней после получения проекта Договор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color w:val="000000"/>
          <w:spacing w:val="2"/>
          <w:szCs w:val="22"/>
        </w:rPr>
      </w:pPr>
      <w:r>
        <w:rPr>
          <w:color w:val="000000"/>
          <w:spacing w:val="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</w:rPr>
        <w:t>3.</w:t>
      </w:r>
      <w:r>
        <w:rPr>
          <w:szCs w:val="22"/>
        </w:rPr>
        <w:t xml:space="preserve"> Настоящий протокол подлежит размещению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, на официальном сайте администрации города Искитима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 и хранению в течение трех лет с даты  подписания.</w:t>
      </w:r>
    </w:p>
    <w:p>
      <w:pPr>
        <w:pStyle w:val="31"/>
        <w:rPr>
          <w:szCs w:val="22"/>
        </w:rPr>
      </w:pPr>
      <w:r>
        <w:rPr>
          <w:szCs w:val="22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одписи:</w:t>
      </w:r>
    </w:p>
    <w:p>
      <w:pPr>
        <w:pStyle w:val="31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45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1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49:00Z</dcterms:created>
  <dc:creator>Борисова</dc:creator>
  <dc:description/>
  <cp:keywords/>
  <dc:language>en-US</dc:language>
  <cp:lastModifiedBy>User</cp:lastModifiedBy>
  <cp:lastPrinted>2015-04-03T12:16:00Z</cp:lastPrinted>
  <dcterms:modified xsi:type="dcterms:W3CDTF">2015-08-04T03:29:00Z</dcterms:modified>
  <cp:revision>72</cp:revision>
  <dc:subject/>
  <dc:title>ПРОТОКОЛ №1</dc:title>
</cp:coreProperties>
</file>